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5"/>
        <w:gridCol w:w="1699"/>
        <w:gridCol w:w="2465"/>
      </w:tblGrid>
      <w:tr>
        <w:trPr>
          <w:trHeight w:val="638" w:hRule="atLeast"/>
          <w:cantSplit w:val="true"/>
        </w:trPr>
        <w:tc>
          <w:tcPr>
            <w:tcW w:w="87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   </w:t>
            </w:r>
            <w:r>
              <w:rPr/>
              <w:t>C8 Diagnostiquer un dysfonctionnement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>C9 : Remplacer un matériel électrique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sz w:val="32"/>
                <w:szCs w:val="32"/>
                <w:lang w:val="fr-FR"/>
              </w:rPr>
            </w:pPr>
            <w:r>
              <w:rPr>
                <w:rFonts w:cs="Tahoma" w:ascii="Tahoma" w:hAnsi="Tahoma"/>
                <w:smallCaps/>
                <w:color w:val="FF0000"/>
                <w:lang w:val="fr-FR"/>
              </w:rPr>
              <w:t>Maintenance de la chambre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eastAsia="Times New Roman" w:cs="Arial"/>
                <w:b w:val="false"/>
                <w:b w:val="false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 Chambre d’hôtel éco-innovante</w:t>
            </w:r>
          </w:p>
        </w:tc>
        <w:tc>
          <w:tcPr>
            <w:tcW w:w="2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 10</w:t>
            </w:r>
          </w:p>
        </w:tc>
      </w:tr>
      <w:tr>
        <w:trPr>
          <w:trHeight w:val="713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7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2h3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3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 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de base ( normes RT2012, NFC15100 et 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 xml:space="preserve"> : outillage d’électricien,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 xml:space="preserve"> : Extrait du CCTP de l’hôtel, les dossiers 1,2,3, les fiches constructeur et le DTR Activité 10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informations</w:t>
            </w:r>
            <w:r>
              <w:rPr>
                <w:bCs/>
              </w:rPr>
              <w:t> : Fiche contrat, notices constructeur.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 xml:space="preserve">3_Condition de réalisation: 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1(30m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tape 1.2 (30mn)</w:t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/>
              <w:t>Organiser l’environnement de travail et les conditions de la réalis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2 (0h30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/>
              <w:t xml:space="preserve">Diagnostiquer le défaut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68" w:hanging="0"/>
              <w:rPr/>
            </w:pPr>
            <w:r>
              <w:rPr>
                <w:b/>
                <w:color w:val="FF0000"/>
                <w:lang w:val="en-US" w:eastAsia="en-US"/>
              </w:rPr>
              <w:t>Etape 3 (1h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5" w:hanging="0"/>
              <w:rPr>
                <w:b/>
                <w:b/>
              </w:rPr>
            </w:pPr>
            <w:r>
              <w:rPr/>
              <w:t>Effectuer la réparation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lang w:val="en-US" w:eastAsia="en-US"/>
              </w:rPr>
              <w:t>Etape 4(15mn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/>
              <w:ind w:left="425" w:hanging="357"/>
              <w:rPr/>
            </w:pPr>
            <w:r>
              <w:rPr/>
              <w:t xml:space="preserve">Communiquer avec le client </w:t>
            </w:r>
          </w:p>
          <w:p>
            <w:pPr>
              <w:pStyle w:val="Normal"/>
              <w:jc w:val="both"/>
              <w:rPr/>
            </w:pPr>
            <w:r>
              <w:rPr/>
              <w:t>Procéder aux essais en présence du client et expliquer lui votre démarche mise en œuvre à l’aide de la fiche diagnostique que vous aurez complét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 ASSOCIÉES</w:t>
            </w:r>
          </w:p>
        </w:tc>
      </w:tr>
      <w:tr>
        <w:trPr>
          <w:trHeight w:val="949" w:hRule="atLeast"/>
          <w:cantSplit w:val="true"/>
        </w:trPr>
        <w:tc>
          <w:tcPr>
            <w:tcW w:w="703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shd w:fill="F0F0F0" w:val="clear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>
                <w:b/>
                <w:sz w:val="22"/>
                <w:szCs w:val="22"/>
                <w:shd w:fill="F0F0F0" w:val="clear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/>
              <w:t>T 1-4 : répartir les tâches en fonction des habilitations, des certifications des équipiers et du planning des autres intervenant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shd w:fill="F0F0F0" w:val="clear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shd w:fill="F0F0F0" w:val="clear"/>
                <w:lang w:val="fr-FR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T 4-2</w:t>
            </w:r>
            <w:r>
              <w:rPr/>
              <w:t xml:space="preserve"> : réaliser une opération de dépannage / réaliser une opération de maintenance simple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T 4-1</w:t>
            </w:r>
            <w:r>
              <w:rPr/>
              <w:t xml:space="preserve"> : réaliser une opération de maintenance préventive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T 4-2</w:t>
            </w:r>
            <w:r>
              <w:rPr/>
              <w:t xml:space="preserve"> : réaliser une opération de dépannage / réaliser une opération de maintenance simpl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 xml:space="preserve">T 5-2 </w:t>
            </w:r>
            <w:r>
              <w:rPr/>
              <w:t>: échanger sur le déroulement des opérations, expliquer le fonctionnement de l'installation à l'interne et à l'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</w:rPr>
              <w:t>T 5-3</w:t>
            </w:r>
            <w:r>
              <w:rPr/>
              <w:t xml:space="preserve"> : conseiller le client, lui proposer une prestation complémentaire, une modification ou une amélior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70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FF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FF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3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15570</wp:posOffset>
                      </wp:positionV>
                      <wp:extent cx="7115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5pt;margin-top:9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/>
              <w:t>Les tâches sont réparties en fonction des habilitations et des certifications des électriciens affecté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7945</wp:posOffset>
                      </wp:positionV>
                      <wp:extent cx="7115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8</w:t>
            </w:r>
            <w:r>
              <w:rPr>
                <w:sz w:val="22"/>
                <w:szCs w:val="22"/>
              </w:rPr>
              <w:t xml:space="preserve">: </w:t>
            </w:r>
            <w:r>
              <w:rPr/>
              <w:t>Diagnostiquer un dysfonctionnemen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Les informations relatives au dysfonctionnement sont analysé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Le diagnostic est pertinent et complet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2555</wp:posOffset>
                      </wp:positionV>
                      <wp:extent cx="7115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9.6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</w:t>
            </w:r>
            <w:r>
              <w:rPr>
                <w:sz w:val="22"/>
                <w:szCs w:val="22"/>
              </w:rPr>
              <w:t xml:space="preserve">9 : </w:t>
            </w:r>
            <w:r>
              <w:rPr/>
              <w:t>Remplacer un matériel électriqu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Le matériel électrique de remplacement est correctement install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Le fonctionnement est vérifié après rétablissement des énergies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8585</wp:posOffset>
                      </wp:positionV>
                      <wp:extent cx="71151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8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0F0F0" w:val="clear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0F0F0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0F0F0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0F0F0" w:val="clear"/>
              </w:rPr>
              <w:t>L'état d'avancement de l'opération et ses contraintes sont expliqués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0F0F0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0F0F0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/>
              <w:t>La satisfaction client est collecté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34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1579880" cy="5334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37:00Z</dcterms:created>
  <dc:creator>BESNARD-PAIN</dc:creator>
  <dc:description/>
  <cp:keywords/>
  <dc:language>en-US</dc:language>
  <cp:lastModifiedBy>mbesnard</cp:lastModifiedBy>
  <cp:lastPrinted>2016-04-01T14:35:00Z</cp:lastPrinted>
  <dcterms:modified xsi:type="dcterms:W3CDTF">2017-12-14T12:37:00Z</dcterms:modified>
  <cp:revision>2</cp:revision>
  <dc:subject/>
  <dc:title/>
</cp:coreProperties>
</file>